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8_2263647733"/>
            <w:bookmarkStart w:id="1" w:name="__Fieldmark__58_2263647733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1_2263647733"/>
            <w:bookmarkStart w:id="3" w:name="__Fieldmark__61_2263647733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4_2263647733"/>
            <w:bookmarkStart w:id="5" w:name="__Fieldmark__64_2263647733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0_2263647733"/>
            <w:bookmarkStart w:id="7" w:name="__Fieldmark__70_2263647733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3_2263647733"/>
            <w:bookmarkStart w:id="9" w:name="__Fieldmark__73_226364773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6_2263647733"/>
            <w:bookmarkStart w:id="11" w:name="__Fieldmark__76_2263647733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2_2263647733"/>
            <w:bookmarkStart w:id="13" w:name="__Fieldmark__82_2263647733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5_2263647733"/>
            <w:bookmarkStart w:id="15" w:name="__Fieldmark__85_226364773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8_2263647733"/>
            <w:bookmarkStart w:id="17" w:name="__Fieldmark__88_2263647733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7_2263647733"/>
            <w:bookmarkStart w:id="19" w:name="__Fieldmark__97_2263647733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0_2263647733"/>
            <w:bookmarkStart w:id="21" w:name="__Fieldmark__100_226364773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3_2263647733"/>
            <w:bookmarkStart w:id="23" w:name="__Fieldmark__103_2263647733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3_2263647733"/>
            <w:bookmarkStart w:id="25" w:name="__Fieldmark__113_2263647733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6_2263647733"/>
            <w:bookmarkStart w:id="27" w:name="__Fieldmark__116_226364773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9_2263647733"/>
            <w:bookmarkStart w:id="29" w:name="__Fieldmark__119_2263647733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7_2263647733"/>
            <w:bookmarkStart w:id="31" w:name="__Fieldmark__127_2263647733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0_2263647733"/>
            <w:bookmarkStart w:id="33" w:name="__Fieldmark__130_226364773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3_2263647733"/>
            <w:bookmarkStart w:id="35" w:name="__Fieldmark__133_2263647733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6_2263647733"/>
            <w:bookmarkStart w:id="37" w:name="__Fieldmark__196_2263647733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9_2263647733"/>
            <w:bookmarkStart w:id="39" w:name="__Fieldmark__199_2263647733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2_2263647733"/>
            <w:bookmarkStart w:id="41" w:name="__Fieldmark__202_2263647733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8_2263647733"/>
            <w:bookmarkStart w:id="43" w:name="__Fieldmark__208_2263647733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1_2263647733"/>
            <w:bookmarkStart w:id="45" w:name="__Fieldmark__211_226364773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4_2263647733"/>
            <w:bookmarkStart w:id="47" w:name="__Fieldmark__214_2263647733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0_2263647733"/>
            <w:bookmarkStart w:id="49" w:name="__Fieldmark__220_2263647733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3_2263647733"/>
            <w:bookmarkStart w:id="51" w:name="__Fieldmark__223_226364773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9_2263647733"/>
            <w:bookmarkStart w:id="53" w:name="__Fieldmark__229_2263647733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9_2263647733"/>
            <w:bookmarkStart w:id="55" w:name="__Fieldmark__239_2263647733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3_2263647733"/>
            <w:bookmarkStart w:id="57" w:name="__Fieldmark__243_226364773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6_2263647733"/>
            <w:bookmarkStart w:id="59" w:name="__Fieldmark__246_2263647733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2_2263647733"/>
            <w:bookmarkStart w:id="61" w:name="__Fieldmark__252_2263647733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6_2263647733"/>
            <w:bookmarkStart w:id="63" w:name="__Fieldmark__256_2263647733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9_2263647733"/>
            <w:bookmarkStart w:id="65" w:name="__Fieldmark__259_2263647733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5_2263647733"/>
            <w:bookmarkStart w:id="67" w:name="__Fieldmark__265_2263647733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9_2263647733"/>
            <w:bookmarkStart w:id="69" w:name="__Fieldmark__269_2263647733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2_2263647733"/>
            <w:bookmarkStart w:id="71" w:name="__Fieldmark__272_2263647733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2_2263647733"/>
            <w:bookmarkStart w:id="73" w:name="__Fieldmark__282_2263647733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6_2263647733"/>
            <w:bookmarkStart w:id="75" w:name="__Fieldmark__286_2263647733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9_2263647733"/>
            <w:bookmarkStart w:id="77" w:name="__Fieldmark__289_2263647733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5_2263647733"/>
            <w:bookmarkStart w:id="79" w:name="__Fieldmark__295_2263647733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9_2263647733"/>
            <w:bookmarkStart w:id="81" w:name="__Fieldmark__299_2263647733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2_2263647733"/>
            <w:bookmarkStart w:id="83" w:name="__Fieldmark__302_2263647733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0_2263647733"/>
            <w:bookmarkStart w:id="85" w:name="__Fieldmark__310_2263647733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4_2263647733"/>
            <w:bookmarkStart w:id="87" w:name="__Fieldmark__314_2263647733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8_2263647733"/>
            <w:bookmarkStart w:id="89" w:name="__Fieldmark__318_2263647733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4_2263647733"/>
            <w:bookmarkStart w:id="91" w:name="__Fieldmark__324_2263647733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8_2263647733"/>
            <w:bookmarkStart w:id="93" w:name="__Fieldmark__328_2263647733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1_2263647733"/>
            <w:bookmarkStart w:id="95" w:name="__Fieldmark__331_2263647733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7_2263647733"/>
            <w:bookmarkStart w:id="97" w:name="__Fieldmark__337_2263647733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1_2263647733"/>
            <w:bookmarkStart w:id="99" w:name="__Fieldmark__341_2263647733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4_2263647733"/>
            <w:bookmarkStart w:id="101" w:name="__Fieldmark__344_2263647733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0_2263647733"/>
            <w:bookmarkStart w:id="103" w:name="__Fieldmark__350_2263647733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4_2263647733"/>
            <w:bookmarkStart w:id="105" w:name="__Fieldmark__354_2263647733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7_2263647733"/>
            <w:bookmarkStart w:id="107" w:name="__Fieldmark__357_2263647733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3_2263647733"/>
            <w:bookmarkStart w:id="109" w:name="__Fieldmark__363_2263647733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7_2263647733"/>
            <w:bookmarkStart w:id="111" w:name="__Fieldmark__367_2263647733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0_2263647733"/>
            <w:bookmarkStart w:id="113" w:name="__Fieldmark__370_2263647733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6_2263647733"/>
            <w:bookmarkStart w:id="115" w:name="__Fieldmark__376_2263647733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0_2263647733"/>
            <w:bookmarkStart w:id="117" w:name="__Fieldmark__380_2263647733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3_2263647733"/>
            <w:bookmarkStart w:id="119" w:name="__Fieldmark__383_2263647733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7_2263647733"/>
            <w:bookmarkStart w:id="121" w:name="__Fieldmark__507_2263647733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1_2263647733"/>
            <w:bookmarkStart w:id="123" w:name="__Fieldmark__511_2263647733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4_2263647733"/>
            <w:bookmarkStart w:id="125" w:name="__Fieldmark__514_2263647733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0_2263647733"/>
            <w:bookmarkStart w:id="127" w:name="__Fieldmark__520_2263647733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4_2263647733"/>
            <w:bookmarkStart w:id="129" w:name="__Fieldmark__524_2263647733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7_2263647733"/>
            <w:bookmarkStart w:id="131" w:name="__Fieldmark__527_2263647733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3_2263647733"/>
            <w:bookmarkStart w:id="133" w:name="__Fieldmark__533_2263647733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6_2263647733"/>
            <w:bookmarkStart w:id="135" w:name="__Fieldmark__536_2263647733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9_2263647733"/>
            <w:bookmarkStart w:id="137" w:name="__Fieldmark__539_2263647733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5_2263647733"/>
            <w:bookmarkStart w:id="139" w:name="__Fieldmark__545_2263647733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8_2263647733"/>
            <w:bookmarkStart w:id="141" w:name="__Fieldmark__548_2263647733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2_2263647733"/>
            <w:bookmarkStart w:id="143" w:name="__Fieldmark__552_2263647733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8_2263647733"/>
            <w:bookmarkStart w:id="145" w:name="__Fieldmark__558_2263647733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1_2263647733"/>
            <w:bookmarkStart w:id="147" w:name="__Fieldmark__561_2263647733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4_2263647733"/>
            <w:bookmarkStart w:id="149" w:name="__Fieldmark__564_2263647733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0_2263647733"/>
            <w:bookmarkStart w:id="151" w:name="__Fieldmark__570_2263647733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2263647733"/>
            <w:bookmarkStart w:id="153" w:name="__Fieldmark__573_2263647733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2263647733"/>
            <w:bookmarkStart w:id="155" w:name="__Fieldmark__576_2263647733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4_2263647733"/>
            <w:bookmarkStart w:id="157" w:name="__Fieldmark__584_2263647733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7_2263647733"/>
            <w:bookmarkStart w:id="159" w:name="__Fieldmark__587_2263647733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0_2263647733"/>
            <w:bookmarkStart w:id="161" w:name="__Fieldmark__590_2263647733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6_2263647733"/>
            <w:bookmarkStart w:id="163" w:name="__Fieldmark__596_2263647733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9_2263647733"/>
            <w:bookmarkStart w:id="165" w:name="__Fieldmark__599_2263647733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2_2263647733"/>
            <w:bookmarkStart w:id="167" w:name="__Fieldmark__602_2263647733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8_2263647733"/>
            <w:bookmarkStart w:id="169" w:name="__Fieldmark__608_2263647733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1_2263647733"/>
            <w:bookmarkStart w:id="171" w:name="__Fieldmark__611_2263647733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4_2263647733"/>
            <w:bookmarkStart w:id="173" w:name="__Fieldmark__614_2263647733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0_2263647733"/>
            <w:bookmarkStart w:id="175" w:name="__Fieldmark__620_2263647733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3_2263647733"/>
            <w:bookmarkStart w:id="177" w:name="__Fieldmark__623_2263647733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6_2263647733"/>
            <w:bookmarkStart w:id="179" w:name="__Fieldmark__626_2263647733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2_2263647733"/>
            <w:bookmarkStart w:id="181" w:name="__Fieldmark__632_2263647733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5_2263647733"/>
            <w:bookmarkStart w:id="183" w:name="__Fieldmark__635_2263647733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8_2263647733"/>
            <w:bookmarkStart w:id="185" w:name="__Fieldmark__638_2263647733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4_2263647733"/>
            <w:bookmarkStart w:id="187" w:name="__Fieldmark__644_2263647733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7_2263647733"/>
            <w:bookmarkStart w:id="189" w:name="__Fieldmark__647_2263647733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0_2263647733"/>
            <w:bookmarkStart w:id="191" w:name="__Fieldmark__650_2263647733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6_2263647733"/>
            <w:bookmarkStart w:id="193" w:name="__Fieldmark__656_2263647733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9_2263647733"/>
            <w:bookmarkStart w:id="195" w:name="__Fieldmark__659_2263647733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2_2263647733"/>
            <w:bookmarkStart w:id="197" w:name="__Fieldmark__662_2263647733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8_2263647733"/>
            <w:bookmarkStart w:id="199" w:name="__Fieldmark__668_2263647733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1_2263647733"/>
            <w:bookmarkStart w:id="201" w:name="__Fieldmark__671_2263647733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4_2263647733"/>
            <w:bookmarkStart w:id="203" w:name="__Fieldmark__674_2263647733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0_2263647733"/>
            <w:bookmarkStart w:id="205" w:name="__Fieldmark__680_2263647733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3_2263647733"/>
            <w:bookmarkStart w:id="207" w:name="__Fieldmark__683_2263647733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6_2263647733"/>
            <w:bookmarkStart w:id="209" w:name="__Fieldmark__686_2263647733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4_2263647733"/>
            <w:bookmarkStart w:id="211" w:name="__Fieldmark__694_2263647733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7_2263647733"/>
            <w:bookmarkStart w:id="213" w:name="__Fieldmark__697_2263647733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0_2263647733"/>
            <w:bookmarkStart w:id="215" w:name="__Fieldmark__700_2263647733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6_2263647733"/>
            <w:bookmarkStart w:id="217" w:name="__Fieldmark__706_2263647733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9_2263647733"/>
            <w:bookmarkStart w:id="219" w:name="__Fieldmark__709_2263647733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2_2263647733"/>
            <w:bookmarkStart w:id="221" w:name="__Fieldmark__712_2263647733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0_2263647733"/>
            <w:bookmarkStart w:id="223" w:name="__Fieldmark__720_2263647733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3_2263647733"/>
            <w:bookmarkStart w:id="225" w:name="__Fieldmark__723_2263647733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6_2263647733"/>
            <w:bookmarkStart w:id="227" w:name="__Fieldmark__726_2263647733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0_2263647733"/>
            <w:bookmarkStart w:id="229" w:name="__Fieldmark__880_2263647733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3_2263647733"/>
            <w:bookmarkStart w:id="231" w:name="__Fieldmark__883_2263647733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6_2263647733"/>
            <w:bookmarkStart w:id="233" w:name="__Fieldmark__886_2263647733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2_2263647733"/>
            <w:bookmarkStart w:id="235" w:name="__Fieldmark__892_2263647733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5_2263647733"/>
            <w:bookmarkStart w:id="237" w:name="__Fieldmark__895_2263647733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8_2263647733"/>
            <w:bookmarkStart w:id="239" w:name="__Fieldmark__898_2263647733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4_2263647733"/>
            <w:bookmarkStart w:id="241" w:name="__Fieldmark__904_2263647733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7_2263647733"/>
            <w:bookmarkStart w:id="243" w:name="__Fieldmark__907_2263647733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0_2263647733"/>
            <w:bookmarkStart w:id="245" w:name="__Fieldmark__910_2263647733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7_2263647733"/>
            <w:bookmarkStart w:id="247" w:name="__Fieldmark__917_2263647733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0_2263647733"/>
            <w:bookmarkStart w:id="249" w:name="__Fieldmark__920_2263647733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3_2263647733"/>
            <w:bookmarkStart w:id="251" w:name="__Fieldmark__923_2263647733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6_2263647733"/>
            <w:bookmarkStart w:id="253" w:name="__Fieldmark__966_2263647733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9_2263647733"/>
            <w:bookmarkStart w:id="255" w:name="__Fieldmark__969_2263647733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2_2263647733"/>
            <w:bookmarkStart w:id="257" w:name="__Fieldmark__972_2263647733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0_2263647733"/>
            <w:bookmarkStart w:id="259" w:name="__Fieldmark__980_2263647733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3_2263647733"/>
            <w:bookmarkStart w:id="261" w:name="__Fieldmark__983_2263647733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6_2263647733"/>
            <w:bookmarkStart w:id="263" w:name="__Fieldmark__986_2263647733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8_2263647733"/>
            <w:bookmarkStart w:id="265" w:name="__Fieldmark__998_2263647733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1_2263647733"/>
            <w:bookmarkStart w:id="267" w:name="__Fieldmark__1001_2263647733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4_2263647733"/>
            <w:bookmarkStart w:id="269" w:name="__Fieldmark__1004_2263647733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2263647733"/>
            <w:bookmarkStart w:id="271" w:name="__Fieldmark__1016_2263647733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2263647733"/>
            <w:bookmarkStart w:id="273" w:name="__Fieldmark__1019_2263647733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2263647733"/>
            <w:bookmarkStart w:id="275" w:name="__Fieldmark__1022_2263647733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2263647733"/>
            <w:bookmarkStart w:id="277" w:name="__Fieldmark__1063_2263647733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2263647733"/>
            <w:bookmarkStart w:id="279" w:name="__Fieldmark__1067_2263647733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2263647733"/>
            <w:bookmarkStart w:id="281" w:name="__Fieldmark__1070_2263647733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2263647733"/>
            <w:bookmarkStart w:id="283" w:name="__Fieldmark__1076_2263647733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2263647733"/>
            <w:bookmarkStart w:id="285" w:name="__Fieldmark__1079_2263647733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2263647733"/>
            <w:bookmarkStart w:id="287" w:name="__Fieldmark__1082_2263647733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88_2263647733"/>
            <w:bookmarkStart w:id="289" w:name="__Fieldmark__1088_2263647733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1_2263647733"/>
            <w:bookmarkStart w:id="291" w:name="__Fieldmark__1091_2263647733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4_2263647733"/>
            <w:bookmarkStart w:id="293" w:name="__Fieldmark__1094_2263647733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0_2263647733"/>
            <w:bookmarkStart w:id="295" w:name="__Fieldmark__1100_2263647733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3_2263647733"/>
            <w:bookmarkStart w:id="297" w:name="__Fieldmark__1103_2263647733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6_2263647733"/>
            <w:bookmarkStart w:id="299" w:name="__Fieldmark__1106_2263647733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2_2263647733"/>
            <w:bookmarkStart w:id="301" w:name="__Fieldmark__1112_2263647733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5_2263647733"/>
            <w:bookmarkStart w:id="303" w:name="__Fieldmark__1115_2263647733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8_2263647733"/>
            <w:bookmarkStart w:id="305" w:name="__Fieldmark__1118_2263647733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2263647733"/>
            <w:bookmarkStart w:id="307" w:name="__Fieldmark__1125_2263647733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2263647733"/>
            <w:bookmarkStart w:id="309" w:name="__Fieldmark__1128_2263647733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2263647733"/>
            <w:bookmarkStart w:id="311" w:name="__Fieldmark__1131_2263647733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2263647733"/>
            <w:bookmarkStart w:id="315" w:name="__Fieldmark__1204_2263647733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2263647733"/>
            <w:bookmarkStart w:id="317" w:name="__Fieldmark__1207_2263647733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6119092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11980320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  <Pages>5</Pages>
  <Words>1481</Words>
  <Characters>8445</Characters>
  <CharactersWithSpaces>9907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4-01-09T10:32:00Z</dcterms:modified>
  <cp:revision>4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